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95"/>
        <w:gridCol w:w="322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ind w:left="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ind w:left="7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 xml:space="preserve">Наименование обслуживаемого ИБП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серийный номе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Адрес местонахождения объек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APC Simmetra 16kVA s/n CD01411103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Лени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3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APC Simmetra 16kVA s/n CD015111007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Лени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, 3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Digital Energy LitePro 10kV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 w:eastAsia="ar-SA"/>
              </w:rPr>
              <w:t xml:space="preserve">s/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L5010-3410-B202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ого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, 5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Digital Energy LitePro 10kV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 w:eastAsia="ar-SA"/>
              </w:rPr>
              <w:t xml:space="preserve">s/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L5010-4511-B063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ого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, 5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>
                <w:rFonts w:ascii="Times New Roman" w:hAnsi="Times New Roman" w:eastAsia="Times New Roman" w:cs="Times New Roman"/>
                <w:bCs/>
                <w:color w:val="000000"/>
                <w:spacing w:val="-7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val="en-US" w:eastAsia="ar-SA"/>
              </w:rPr>
              <w:t xml:space="preserve"> Digital Energy SitePro 60kV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 w:eastAsia="ar-SA"/>
              </w:rPr>
              <w:t>s/n A70603606A720P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ого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, 5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>
                <w:rFonts w:ascii="Times New Roman" w:hAnsi="Times New Roman" w:eastAsia="Times New Roman" w:cs="Times New Roman"/>
                <w:bCs/>
                <w:color w:val="000000"/>
                <w:spacing w:val="-7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val="en-US" w:eastAsia="ar-SA"/>
              </w:rPr>
              <w:t xml:space="preserve"> Digital Energy SitePro 60kV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 w:eastAsia="ar-SA"/>
              </w:rPr>
              <w:t>s/n A70603606A725P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Лени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3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val="en-US" w:eastAsia="ar-SA"/>
              </w:rPr>
              <w:t xml:space="preserve"> Powerware PW9390 100kVA s/n 3725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ого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, 5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val="en-US" w:eastAsia="ar-SA"/>
              </w:rPr>
              <w:t xml:space="preserve"> Powerware PW9390 100kVA s/n 37269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ого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, 5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DPS160  s/n Z0611900018W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DPS160  s/n Z0611900019W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Б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 xml:space="preserve"> DPS160  s/n Z0611900020W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ф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у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val="en-US" w:eastAsia="ar-SA"/>
              </w:rPr>
              <w:t>9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.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Адреса местонахождения объект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1:00Z</dcterms:created>
  <dc:creator>Логинова Ольга Сергеевна</dc:creator>
  <dc:description/>
  <cp:keywords/>
  <dc:language>en-US</dc:language>
  <cp:lastModifiedBy>Логинова Ольга Сергеевна</cp:lastModifiedBy>
  <dcterms:modified xsi:type="dcterms:W3CDTF">2014-03-27T06:14:00Z</dcterms:modified>
  <cp:revision>1</cp:revision>
  <dc:subject/>
  <dc:title/>
</cp:coreProperties>
</file>